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11.04.2025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u w:val="single"/>
              </w:rPr>
              <w:t xml:space="preserve">91-р 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 Богдан Ром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пров. Зелений, 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ський Роман Олег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Львівська 33-4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шин Богдан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23а-2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шин Володими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прис. Підрочин, 54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ьчук Василь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37-2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ецький Олександр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ук Наза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23-10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цак Михайло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Хмельницького, 2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ялко Дмитро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прис. Солтиси, 78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ачник Андрій Ми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орольова 36-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ицький Степан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вул. Шахтарська, 2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й Наза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47-6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іг Сергій Ром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18-3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ьчак Максим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кальська 8-9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'як Ігор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оздимир, вул. Хмельницького, 3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онайтіс Олег Єрнестас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Бандери 27-6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уб Віктор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ашкевича 6-2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іш Тарас Гри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 Сілець, прис.Копані, вул. Франка, 12а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як Василь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Затишна, 1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ченко Олег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31-4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ко Віктор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рінченка 7-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37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5-04-11T11:37:00Z</dcterms:modified>
  <cp:revision>2</cp:revision>
  <dc:subject/>
  <dc:title>Додаток</dc:title>
</cp:coreProperties>
</file>